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MEXSUM.DOC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 1.0 Document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by John W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�     �    [&lt;d&gt;&lt;u&gt;:][&lt;filename&gt;]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�       �    mus� b� surrounde� b� quote� ('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e� ('^'� prefixe� � contro�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*�            �    optiona� prefi� t� primar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;�            �    multipl� comman� separato� (se� STA�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    specifie� � newlin� (Carriag� retur� cod� only� sam� a� ^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    specifie� carriage-return+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    specifie� �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    specifie� th� '/�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n� specifie� an� binar� valu� (excep� 0)� nn� i� th� deci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� (al� thre� digit� mus� b�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Termina�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�         exit� bac� t� comman�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�         print� � men� o� escap�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�         star� copyin� incomin� tex� int� fil� buff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�         en� (un-start� copyin� tex� int� fil� buff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�         toggl� copy-to-printe� on/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-�         transmi� � fil� t� th� remo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mpt� fo� �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Single-characte� command� (Primar�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Sen� � fil� o� grou� o� file� usin� Christense�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 Receiv� � fil� o� grou� o� file� usin� Christense�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nte� termina� m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Ente� termina� mod� wit�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Ente� termina� mod� wit� local-ech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Secondar� command� (Secondar�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       NAM�          USE� WIT�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--        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ppen�          E,L,�           Appen� t� 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atc�           � an� �         BATC� fil�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onnec�      � an� �         Disconnect� afte�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ca�           T,�             Local-characte�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uie�           � an� �         "quie� mode� fil�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cv-vie�       � an� �         Show� received-char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nd-vie�       � an� �         Show� trans char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erminal-mod�   � an� �         Ente� Ter� afte� fil�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Vie�            � an� �         View� th� fil� transf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i�            � an� �         Disconnect,exi� afte�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 1.0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&lt;Drive&gt;&lt;user&gt;�  - driv� � use� t� searc� fo� ME� LOA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.PHN� .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�                 - exi� t� CP/M� mode� no�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� &lt;numblist� � � � &lt;retries�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dial� &lt;numblist� an� stop� afte� &lt;retri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oe� int� 'T'ermina� mod� whe� � compu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�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i� n� argmnt� phon� li� lis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� prompt� fo� num� t�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� &lt;filespec�    - save� ME� wit� define� phon� number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filename = '        .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�                - restart� MEX� clear� define� phon� numb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�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�                 - (sam� a� 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                - delete� ope� captur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� &lt;numblist� � � � &lt;retries�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dial� &lt;numblist� an� stop� afte� &lt;retri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turn� t� COMMAN� mod� whe� � compute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&lt;filespec�      - displa�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� t� logge� DU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�                 - disconnedt� mode� (no� implemente� i�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� &lt;filespec� [V�  - eras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[V� wil� as� fo� verificatio� bef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in� eac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� &lt;2ndopt�     - caus� secondar� optio� &lt;2ndopt� t� b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� al� primar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�                - (sam� a� 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HEL� &lt;topic�        - provide� hel� informatio� o�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opic&gt;='?� wil� lis� th� availabl�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�  HELP.ME� i� opene� wit� thi� com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� ca� b� clos� onl� wit� � LO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&lt;string�         - se� &lt;string� fo� MEX'�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�  defaul� length=2�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� � &lt;key&gt;=� &lt;string�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fin� &lt;key� (� char� t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� &lt;string� i� omitted� &lt;key� i�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� al� argument� omitted� &lt;keys&gt;�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e� i� 'T'er� mod� wit� '&lt;esc&gt;&lt;key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ed by STAT switch W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� &lt;filespec�     - loa� MEX'� LOA� file� (.KEY,.P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� &lt;filespec�     - sav� MEX'� LOA� file� (.KEY,.P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� &lt;du&gt;�           - rese� an� lo� t� &lt;du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� [&lt;name&gt;=[&lt;number� [&lt;bps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se� &lt;name� equivalen� t� &lt;number� wit� ba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� se� t� &lt;bps� wheneve�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� &lt;number� [&lt;bps&gt;� omitted� &lt;name�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� al� argmt� omitted� phon� &lt;name&gt;�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� [&lt;string&gt;�   - se� &lt;string� t� b� sen� befor� SENDO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� [&lt;string&gt;�   - se� &lt;string� t� b� sen� afte� SENDO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� &lt;filespec� [parm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ecut� batc� fil�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filespec� ma� contai� an� vali� 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� excep�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ext = '.MEX' (ext='.   ' 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�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� stop� whil� i� 'T'ermina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� als� STA� variable� �  EXTEND� 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ace� ({}� ma� b� use� fo� comman� l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� t� includ� imbedde�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&lt;parmno&gt;:� &lt;defaul� parm� 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rm� i� READ'�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�  &lt;defaul� parm� doe� no� define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us� provide� th� &lt;parm� f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tio� i� i�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� &lt;newfile&gt;=&lt;ol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name� &lt;oldfile� t� &lt;new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� name� mus� b� o� sam� &lt;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U� &lt;string�    - send &lt;string&gt;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ed by commands :  PREFIX, SUFF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� va� � WTECHO� RETRY� CANCHR�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                 - (define� b� ov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� &lt;no-secs�     - invoke� delay�  ^�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� i� testin� STAT'�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� i� REA�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� [&lt;keyword� [&lt;newvalue&gt;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� &lt;keyword� variabl� t� &lt;new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� &lt;newvalue� omitted� presen� valu�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� &lt;keyword&gt;='?'� variable� ar�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� &lt;filespec� [P� - displa� content� o� &lt;filespec� o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� 'P� i� present� STA� PAG� variabl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             - (sam� a� 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�                 - writes� close� ope� captur� fil� t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 1.0 STA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{on|off} variables, the 'on'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� &lt;val�         - se� � o� beep� mad� whe� � connectio� w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 xml:space="preserve">remot� syste� i� mad� resultin� fro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eatin� CAL� o� DI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FIL� {on|off�    - chang� fil� t� back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� as� fo� er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� {on|off�       - bel� sen� a� al� prompt� i� 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             - display� captur� buffe� stat� (size� usd� 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batch-filename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� &lt;char�      - set� &lt;char� t� wai� fo� befor� SEN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� &lt;char�       - set� &lt;char� t� continu� SENDOU�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                - list� statu� o� al� CHARacte�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� {on|off�   - se� fil� transfe� verificatio�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tuall� exclusiv� wit�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 {on|off�        - se� fil� transfe� verificatio�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� {on|off�        - specia� fil� transfe� protoco� use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� i� Ter�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� &lt;val�         - se� cloc� spee� i� Mhz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val� � � t� 25� =� .� t� 25.�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� {on|off�      - incomin� dat� i� Termina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� i� DDT'� Dum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� FILTE� an� CI� whe� '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� {on|off�        - se� defaul� radi� fo�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� SLEEP� VAL� fil�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� prefixes� $=hex� #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tuall� exclusiv� wit�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� {on|off�    - se� defaul� radi� fo� 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I� {on|off�      - prin� ID'� strin� a� MEX'�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� {on|off�    - ignor� SY� file� whe� &lt;filespec� i� am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� {on|off�     - caus� illega� ME� command� t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e� a� REA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&lt;char�          - defin� Ter� mod� escap�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FILTE� {on|off�     - ignor� uncommo� contro� ch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the� tha� CR� LF� BS�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IL� {on|off�   - searc� fo� INI.ME� whe� bootin� 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 {on|off�         - ad� L� t� al� C� i� Ter� fil�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� {on|off�       - enabl� LS�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� {on|off�       - paginat� TYP�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� [&lt;val&gt;�       - se� tim� (0-25� secs� fo� SENDOU� t� wa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� � repl� fro� remot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� n� argmnt� presen� settin� i�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� [&lt;val&gt;�       - se� SENDOUT retrie� (1-255� befor�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ECHO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� n� argmnt� presen� settin� i�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M� &lt;val�         - se� wai� (1-3� secs� befor� timeo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� {on|off�        - backspace� sen� converte� t� r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� &lt;val�        - se� searc� patter� use� fo� REA� fil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� libraries� keystrin� files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tur� file� (wit� Appen�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 logge� D�     � - logge� DU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- AL�           � - ALT� logge� 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� {on|off�      - phon� librar� liste� � pe� lin� wit�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� liste� � pe� lin� withou�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� {on|off�     - suppres� ech� o� REA� fil� comman�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             - lis� al� '{on|off}�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                 - lis� al� &lt;val�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A� &lt;val�         - dela� afte� eac� cha� (0-� i� 10� o�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N� &lt;val�         - dela� afte� eac� lin� (0-� i� 100� o�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CH� {on|off�     - verif� command� sen� wit� thei�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ve� transmissio�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 &lt;char�          - se� comman� separato� fo� mult� cm�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� {on|off�      - fo� Ter� mod� fil�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� fo� XO� afte� eac� lin� (uncom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� {on|off�        - fo� Ter� mod� fil�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� unti� XOFF� continue� a�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